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1134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59047455" r:id="rId2"/>
        </w:objec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inThickSmallGap" w:sz="12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Style22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Style22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11.12.2023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№ 4047-51-VIІІ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структури та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роботи структурних підрозділів Бучанської міської ради, враховуючи подання керуючого справами Гапченка Дмитра Олександровича щодо упорядкування структурних підрозділів, керуючись Законом України «Про місцеве самоврядування в Україні», Бучан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0" w:name="_Hlk137645218"/>
      <w:bookmarkEnd w:id="0"/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12.12.2023 року наступн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1" w:name="_Hlk137645218"/>
      <w:bookmarkEnd w:id="1"/>
      <w:r>
        <w:rPr>
          <w:sz w:val="28"/>
          <w:szCs w:val="28"/>
        </w:rPr>
        <w:t>Вивести з Гаврилівського старостинського округу Бучанської міської ради 1 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Ворзельського старостинського округу Бучанської міської ради 1 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12.12.2023 року (додатки 1, 2 до рішенн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ради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>Анатолій ФЕДОРУК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1"/>
        <w:gridCol w:w="3191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аступник міського голов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ргій ШЕПЕТЬ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еруючий справам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митро ГАПЧЕН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 xml:space="preserve">Начальник відділу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 xml:space="preserve">бухгалтерського обліку т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фінансового забезпеченн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Світлана ЯКУБЕНК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5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51:00Z</dcterms:created>
  <dc:creator>Екатерина</dc:creator>
  <dc:description/>
  <cp:keywords/>
  <dc:language>en-US</dc:language>
  <cp:lastModifiedBy>User</cp:lastModifiedBy>
  <cp:lastPrinted>2023-12-12T09:22:00Z</cp:lastPrinted>
  <dcterms:modified xsi:type="dcterms:W3CDTF">2023-12-12T07:22:00Z</dcterms:modified>
  <cp:revision>7</cp:revision>
  <dc:subject/>
  <dc:title>ПРОЕКТ</dc:title>
</cp:coreProperties>
</file>